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GB"/>
        </w:rPr>
      </w:pPr>
      <w:r>
        <w:rPr>
          <w:u w:val="single"/>
          <w:lang w:val="en-GB"/>
        </w:rPr>
        <w:t>Day 1</w:t>
      </w:r>
    </w:p>
    <w:p>
      <w:pPr>
        <w:pStyle w:val="Normal"/>
        <w:rPr>
          <w:i/>
          <w:i/>
          <w:lang w:val="en-GB"/>
        </w:rPr>
      </w:pPr>
      <w:r>
        <w:rPr>
          <w:i/>
          <w:lang w:val="en-GB"/>
        </w:rPr>
        <w:t>Merrivale to Teignhead Farm</w:t>
      </w:r>
    </w:p>
    <w:p>
      <w:pPr>
        <w:pStyle w:val="Normal"/>
        <w:rPr/>
      </w:pPr>
      <w:r>
        <w:rPr>
          <w:lang w:val="en-GB"/>
        </w:rPr>
        <w:t>According to our timesheets we have a lie in this morning compared to the other days but judging by how I felt this morning the other days are going to be a struggle to get used to. Sunrise has never been my favourite alarm clock especially not in July.</w:t>
      </w:r>
    </w:p>
    <w:p>
      <w:pPr>
        <w:pStyle w:val="Normal"/>
        <w:rPr>
          <w:lang w:val="en-GB"/>
        </w:rPr>
      </w:pPr>
      <w:r>
        <w:rPr>
          <w:lang w:val="en-GB"/>
        </w:rPr>
        <w:tab/>
        <w:t>In order to get the routes done a bit faster we split our group in half with two routes each this was one of the girl’s routes being lads it was instantly turned into a bit of a competition as to who had the best routes.</w:t>
      </w:r>
    </w:p>
    <w:p>
      <w:pPr>
        <w:pStyle w:val="Normal"/>
        <w:ind w:firstLine="720"/>
        <w:rPr>
          <w:lang w:val="en-GB"/>
        </w:rPr>
      </w:pPr>
      <w:r>
        <w:rPr>
          <w:lang w:val="en-GB"/>
        </w:rPr>
        <w:t xml:space="preserve"> </w:t>
      </w:r>
      <w:r>
        <w:rPr>
          <w:lang w:val="en-GB"/>
        </w:rPr>
        <w:t>As soon as we got off the road at the quarry we found our first mistake. Rights of access are not footpaths so when the green line goes vertically up the quarry wall we were slow to catch on that the path would be around the edge. Another problem was how tufty the grass was having most of our routes off footpaths for the rest of the week is going to take its toll.</w:t>
      </w:r>
    </w:p>
    <w:p>
      <w:pPr>
        <w:pStyle w:val="Normal"/>
        <w:rPr/>
      </w:pPr>
      <w:r>
        <w:rPr>
          <w:lang w:val="en-GB"/>
        </w:rPr>
        <w:tab/>
        <w:t>It was a surprisingly short amount of time before we had our first of many prat falls this one courtesy of Hannah managing to completely disappear into a hole covered by long grass Simon and me managed to avoid the panic stereotype by falling over laughing (in retrospect not the best move for group relations). After making it out of the valley of death with boulder fields and uneven footing because we thought contouring would be easier than hill climbing we reached our hardest navigational task on the entire trips routes, it is also exactly what Dartmoor is famous for, a complete lack of features over a nearly 4km stretch. The year had been dry so not even the small streams were on the map, a straight line has never been that hard to keep before.</w:t>
      </w:r>
    </w:p>
    <w:p>
      <w:pPr>
        <w:pStyle w:val="Normal"/>
        <w:rPr>
          <w:lang w:val="en-GB"/>
        </w:rPr>
      </w:pPr>
      <w:r>
        <w:rPr>
          <w:lang w:val="en-GB"/>
        </w:rPr>
        <w:tab/>
        <w:t>This featureless stretch was luckily followed by about the biggest catching feature of the day (Amicombe brook) a wide meandering stream and a chance to fill our water bottles for the next stretch. Some discussion was made over lunch about iodine over chlorine. Iodine has the disadvantage of killing you faster but it tastes better in my opinion and I think that’s what really counts…</w:t>
      </w:r>
    </w:p>
    <w:p>
      <w:pPr>
        <w:pStyle w:val="Normal"/>
        <w:rPr>
          <w:lang w:val="en-GB"/>
        </w:rPr>
      </w:pPr>
      <w:r>
        <w:rPr>
          <w:lang w:val="en-GB"/>
        </w:rPr>
        <w:tab/>
        <w:t>A knee injury came up that I had had for a while but hadn’t bothered me for a week or two so I rather stupidly didn’t have a stick or anything to strap it with I also didn’t think it would hurt as much as it did. Towards the end of the day my knee had stopped moving properly and swollen up. It was very hard to think about dropping out but I wasn’t sure I could carry on. We reached the campsite with Simon carrying my bag for nearly 2km I don’t know where he found the strength on the way was another prat fall with Simon carrying my bag on his front he found he couldn’t see his feet a ditch appeared and we both managed to fall down. Duh.</w:t>
      </w:r>
    </w:p>
    <w:p>
      <w:pPr>
        <w:pStyle w:val="Normal"/>
        <w:rPr>
          <w:lang w:val="en-GB"/>
        </w:rPr>
      </w:pPr>
      <w:r>
        <w:rPr>
          <w:lang w:val="en-GB"/>
        </w:rPr>
        <w:tab/>
        <w:t xml:space="preserve"> Teignhead Farm was a derelict campsite and home to a billion + midges there small but they can bite because of science (or something). After taking a ton of pain killers im now an expert on what they all do, strapping my knee and borrowing a stick off one of our leaders I felt I could carry on. Probably the painkillers talking. Dinner was what you would expect nasty rice and lentils kind of stodge down into pure carbs some people didn’t eat well that night. I welcomed i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Day 2</w:t>
      </w:r>
    </w:p>
    <w:p>
      <w:pPr>
        <w:pStyle w:val="Normal"/>
        <w:rPr>
          <w:i/>
          <w:i/>
          <w:lang w:val="en-GB"/>
        </w:rPr>
      </w:pPr>
      <w:r>
        <w:rPr>
          <w:i/>
          <w:lang w:val="en-GB"/>
        </w:rPr>
        <w:t>Teignhead Farm to Avon dam reservoir</w:t>
      </w:r>
    </w:p>
    <w:p>
      <w:pPr>
        <w:pStyle w:val="Normal"/>
        <w:rPr/>
      </w:pPr>
      <w:r>
        <w:rPr>
          <w:lang w:val="en-GB"/>
        </w:rPr>
        <w:t xml:space="preserve">So this is an early start, even with very hot mid days the nights were cold due to the lack of clouds this also meant putting on a huge amount of sun cream, I hate pale skin sometimes. The camp was pretty easy to pack up and we were soon in the woods heading east. We met our leaders on the road and found out that some people were pulling out I was glad that I wasn’t one of them 2 </w:t>
      </w:r>
      <w:r>
        <w:rPr>
          <w:bCs/>
        </w:rPr>
        <w:t>paracetamol</w:t>
      </w:r>
      <w:r>
        <w:rPr>
          <w:b/>
          <w:bCs/>
        </w:rPr>
        <w:t xml:space="preserve"> </w:t>
      </w:r>
      <w:r>
        <w:rPr>
          <w:lang w:val="en-GB"/>
        </w:rPr>
        <w:t>then 2 ibuprofen two hours later in a constant cycle kept the pain and swelling away. I was feeling pretty good again about the whole trip.</w:t>
      </w:r>
    </w:p>
    <w:p>
      <w:pPr>
        <w:pStyle w:val="Normal"/>
        <w:rPr>
          <w:lang w:val="en-GB"/>
        </w:rPr>
      </w:pPr>
      <w:r>
        <w:rPr>
          <w:lang w:val="en-GB"/>
        </w:rPr>
        <w:tab/>
        <w:t>The route today consisted of 26km to try and get the distance out of the way before we got too tired from not eating and sleeping that well. The direction was basically straight south to get off the north moor which was mostly army firing ranges. They were both booked from today onwards so a new area was needed to give us more room to cover the distance. Navigation was very basic however we learned that you slow down massively every kilometre over twenty. On the way into camp I managed to lead everyone into the marsh that fed the dam, we probably should have noticed all that water came from somewhere… A late arrival to camp with wet feet meant we missed diving off the wall of the dam which another group seemed to love. We set up our tents and started cooking some pasta with sauce, our nicest meal but not the best idea bringing a liquid sauce after we all agreed on dry stuff to save weight. We ended up going to sleep on a hill early to be ready for tomorrow.</w:t>
      </w:r>
    </w:p>
    <w:p>
      <w:pPr>
        <w:pStyle w:val="Normal"/>
        <w:rPr>
          <w:lang w:val="en-GB"/>
        </w:rPr>
      </w:pPr>
      <w:r>
        <w:rPr>
          <w:lang w:val="en-GB"/>
        </w:rPr>
      </w:r>
    </w:p>
    <w:p>
      <w:pPr>
        <w:pStyle w:val="Normal"/>
        <w:rPr>
          <w:u w:val="single"/>
          <w:lang w:val="en-GB"/>
        </w:rPr>
      </w:pPr>
      <w:r>
        <w:rPr>
          <w:u w:val="single"/>
          <w:lang w:val="en-GB"/>
        </w:rPr>
        <w:t>Day 3</w:t>
      </w:r>
    </w:p>
    <w:p>
      <w:pPr>
        <w:pStyle w:val="Normal"/>
        <w:rPr>
          <w:i/>
          <w:i/>
          <w:lang w:val="en-GB"/>
        </w:rPr>
      </w:pPr>
      <w:r>
        <w:rPr>
          <w:i/>
          <w:lang w:val="en-GB"/>
        </w:rPr>
        <w:t>Avon dam reservoir to Sheepstor</w:t>
      </w:r>
    </w:p>
    <w:p>
      <w:pPr>
        <w:pStyle w:val="Normal"/>
        <w:rPr>
          <w:lang w:val="en-GB"/>
        </w:rPr>
      </w:pPr>
      <w:r>
        <w:rPr>
          <w:lang w:val="en-GB"/>
        </w:rPr>
        <w:t xml:space="preserve">Woke up with swollen feet from the hill and chugged back the first of the pills however I soon felt I didn’t need them as my knee was doing much better with a stick and support. Clair on the other hand found she was turning her ankle a lot on the grass at the beginning of the day. She was also refusing to take pain killers, this slowed us down a lot but knowing what it was like to think you will have to drop out especially after coming this far we tried to be supportive but it got to the group which made it harder for her. </w:t>
      </w:r>
    </w:p>
    <w:p>
      <w:pPr>
        <w:pStyle w:val="Normal"/>
        <w:rPr>
          <w:lang w:val="en-GB"/>
        </w:rPr>
      </w:pPr>
      <w:r>
        <w:rPr>
          <w:lang w:val="en-GB"/>
        </w:rPr>
        <w:tab/>
        <w:t>Now for the biggest navigational error of all time, from crossing the stream south of red china clay works we somehow got mixed up and completely lost. Deciding to carry on walking until we found a feature we recognised we finally stopped on a hill with a view of the communications mast near Prince Town. We tried some bearings out and it looked like we were in the Naker’s hill area which is how we felt as well. After having lunch we decided to walk west on a bearing that would take us to tonight’s camp. After a bit of walking we found another group that confirmed where we were so we carried on until we got to a footpath near crane hill next to a disused tin workings.</w:t>
      </w:r>
    </w:p>
    <w:p>
      <w:pPr>
        <w:pStyle w:val="Normal"/>
        <w:rPr>
          <w:lang w:val="en-GB"/>
        </w:rPr>
      </w:pPr>
      <w:r>
        <w:rPr>
          <w:lang w:val="en-GB"/>
        </w:rPr>
        <w:tab/>
        <w:t>We went south to a late check point on our original route and found some of our group leaders waiting. They said it was ok to go on to the camp, that afternoon we were visited by our assessor which kind of dispelled all the rumours about him dieing or forgetting us, at that point we thought death was more likely…</w:t>
      </w:r>
    </w:p>
    <w:p>
      <w:pPr>
        <w:pStyle w:val="Normal"/>
        <w:rPr>
          <w:lang w:val="en-GB"/>
        </w:rPr>
      </w:pPr>
      <w:r>
        <w:rPr>
          <w:lang w:val="en-GB"/>
        </w:rPr>
        <w:tab/>
        <w:t>Big case of hyperness tonight as we only have 15km left we were all sure we could do it now and even with getting hugely lost we got to camp with quite a bit of time to spare.</w:t>
      </w:r>
    </w:p>
    <w:p>
      <w:pPr>
        <w:pStyle w:val="Normal"/>
        <w:rPr>
          <w:lang w:val="en-GB"/>
        </w:rPr>
      </w:pPr>
      <w:r>
        <w:rPr>
          <w:lang w:val="en-GB"/>
        </w:rPr>
      </w:r>
    </w:p>
    <w:p>
      <w:pPr>
        <w:pStyle w:val="Normal"/>
        <w:rPr>
          <w:u w:val="single"/>
          <w:lang w:val="en-GB"/>
        </w:rPr>
      </w:pPr>
      <w:r>
        <w:rPr>
          <w:u w:val="single"/>
          <w:lang w:val="en-GB"/>
        </w:rPr>
        <w:t>Day 4</w:t>
      </w:r>
    </w:p>
    <w:p>
      <w:pPr>
        <w:pStyle w:val="Normal"/>
        <w:rPr>
          <w:i/>
          <w:i/>
          <w:lang w:val="en-GB"/>
        </w:rPr>
      </w:pPr>
      <w:r>
        <w:rPr>
          <w:i/>
          <w:lang w:val="en-GB"/>
        </w:rPr>
        <w:t>Sheepstor to Prince town</w:t>
      </w:r>
    </w:p>
    <w:p>
      <w:pPr>
        <w:pStyle w:val="Normal"/>
        <w:rPr>
          <w:lang w:val="en-GB"/>
        </w:rPr>
      </w:pPr>
      <w:r>
        <w:rPr>
          <w:lang w:val="en-GB"/>
        </w:rPr>
        <w:t>15km of easy walk on the last day was to easy so of course something had to go wrong, it happened to be me (again). After hallucinating and getting D&amp;V for the whole night I felt pretty crud come morning. Again I have to thank everyone in my group for packing my stuff and waking up the unfortunate campsite owners at 5am to use their phone. I was given a nasty drink of salt and sugar with orange squash, you know its working if it tastes bad. Still I cant remember much of the day as I was just following the person in front and eating dextrose tabs with water.</w:t>
      </w:r>
    </w:p>
    <w:p>
      <w:pPr>
        <w:pStyle w:val="Normal"/>
        <w:rPr>
          <w:lang w:val="en-GB"/>
        </w:rPr>
      </w:pPr>
      <w:r>
        <w:rPr>
          <w:lang w:val="en-GB"/>
        </w:rPr>
        <w:tab/>
        <w:t>A change in our route was decided upon as the ground looked rough and so did I, we joined the Dartmoor Way which ran parallel to our original course but it was easy walking. On the path we met all these nice old walkers who gave us tasty water (as I would never accept candy off strangers). Once we got back into Prince Town our leaders told us that our assessor was out waiting for us and had wanted to see how we walked as a group. After panicking for a while because we thought the walk may not be over yet, we realised how much we smelt back in civilisation. Our change in route was approved and we were allowed to go wash and swim in the stream. Then to bed for a whole week, I think that the experience has toughened me up a bit, improved my navigational skills and shown me how important it is to have a supportive team to rely on when your feeling bad. Thanks guys I couldn’t have done it without you!! The group leaders also rocked and had loads of great advice for us when things started to fall apart.</w:t>
      </w:r>
    </w:p>
    <w:p>
      <w:pPr>
        <w:pStyle w:val="Normal"/>
        <w:rPr>
          <w:lang w:val="en-GB"/>
        </w:rPr>
      </w:pPr>
      <w:r>
        <w:rPr>
          <w:lang w:val="en-GB"/>
        </w:rPr>
      </w:r>
    </w:p>
    <w:p>
      <w:pPr>
        <w:pStyle w:val="Normal"/>
        <w:rPr>
          <w:lang w:val="en-GB"/>
        </w:rPr>
      </w:pPr>
      <w:r>
        <w:rPr>
          <w:lang w:val="en-GB"/>
        </w:rPr>
        <w:t>By Guy Hiddleston</w:t>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7:44:00Z</dcterms:created>
  <dc:creator>Guy</dc:creator>
  <dc:description/>
  <cp:keywords/>
  <dc:language>en-US</dc:language>
  <cp:lastModifiedBy>David Jarrett </cp:lastModifiedBy>
  <dcterms:modified xsi:type="dcterms:W3CDTF">2006-01-18T22:44:00Z</dcterms:modified>
  <cp:revision>6</cp:revision>
  <dc:subject/>
  <dc:title>Day 1</dc:title>
</cp:coreProperties>
</file>